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15808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493688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27861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453897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1712955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90166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335253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