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56631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5579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60799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