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932507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8299221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7407159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082452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