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13816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430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52817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89512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