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06216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06506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30941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