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85272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92606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07023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943116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