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18673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94296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26724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56724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